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1350671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4/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 di sdoganamento beni provenienti da paese extra U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4921FBD37</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un servizio di sdoganamento dei prodotti in importazione dagli Stati Uniti come da  nostro Buono d’ordine n.2 del 25/01/2018, relativo a prodotti chimici per esercitazioni didattiche nell’ambito della ordinaria attività istituziona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a predetta fornitura si rende necessaria a completamento della fornitura di cui al predetto buono d’ordine, effettuato presso operatore economico extra U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di cui trattasi non è presente in nessuna Convenzione Consip attiva;</w:t>
      </w:r>
    </w:p>
    <w:p>
      <w:pPr>
        <w:pStyle w:val="Normal"/>
        <w:spacing w:lineRule="auto" w:line="360"/>
        <w:ind w:firstLine="284"/>
        <w:jc w:val="both"/>
        <w:rPr/>
      </w:pPr>
      <w:r>
        <w:rPr>
          <w:b/>
          <w:bCs/>
          <w:color w:val="000000"/>
          <w:sz w:val="21"/>
          <w:szCs w:val="21"/>
        </w:rPr>
        <w:t xml:space="preserve">RILEVATO </w:t>
      </w:r>
      <w:r>
        <w:rPr>
          <w:sz w:val="24"/>
          <w:szCs w:val="24"/>
          <w:lang w:bidi="ar-SA"/>
        </w:rPr>
        <w:tab/>
      </w:r>
      <w:r>
        <w:rPr>
          <w:bCs/>
          <w:color w:val="000000"/>
          <w:sz w:val="21"/>
          <w:szCs w:val="21"/>
        </w:rPr>
        <w:t xml:space="preserve">che, alla data di adozione del presente provvedimento, non risulta presente </w:t>
        <w:tab/>
        <w:t xml:space="preserve">nel catalogo </w:t>
        <w:tab/>
        <w:tab/>
        <w:tab/>
        <w:t>MEPA il servizio che si intende acquisir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l’operatore economico extra UE, fornitore dei prodotti chimici acquistati, ha dichiarato di avvalersi unicamente della ditta FedEx per le operazioni di spedizion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 xml:space="preserve">CONSIDERATO </w:t>
        <w:tab/>
      </w:r>
      <w:r>
        <w:rPr>
          <w:bCs/>
          <w:color w:val="000000"/>
          <w:sz w:val="21"/>
          <w:szCs w:val="21"/>
        </w:rPr>
        <w:t>che il preventivo pervenuto dalla ditta FEDERAL EXPRESS EUROPE INC. FILIALE ITALIANA P.IVA 09963400156 comprende le spese per IVA sui prodotti importati, diritti amministrativi e bollo per un ammontare complessivo di € 129,84;</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tab/>
        <w:t xml:space="preserve">- </w:t>
      </w:r>
      <w:r>
        <w:rPr>
          <w:bCs/>
          <w:color w:val="000000"/>
          <w:sz w:val="21"/>
          <w:szCs w:val="21"/>
        </w:rPr>
        <w:t>che la ditta in questione dovrà essere in possesso dei requisiti generali di cui all’art. 80 del D.Lgs 50/2016, da attestare mediante autocertificazione;</w:t>
      </w:r>
    </w:p>
    <w:p>
      <w:pPr>
        <w:pStyle w:val="Normal"/>
        <w:widowControl w:val="false"/>
        <w:autoSpaceDE w:val="false"/>
        <w:spacing w:lineRule="auto" w:line="360"/>
        <w:ind w:left="2126" w:right="51" w:hanging="1842"/>
        <w:jc w:val="both"/>
        <w:rPr/>
      </w:pPr>
      <w:r>
        <w:rPr>
          <w:b/>
          <w:bCs/>
          <w:color w:val="000000"/>
          <w:sz w:val="21"/>
          <w:szCs w:val="21"/>
        </w:rPr>
        <w:tab/>
      </w:r>
      <w:r>
        <w:rPr>
          <w:bCs/>
          <w:color w:val="000000"/>
          <w:sz w:val="21"/>
          <w:szCs w:val="21"/>
        </w:rPr>
        <w:t>- che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ch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che si è provveduto alla consultazione del casellario </w:t>
      </w:r>
      <w:r>
        <w:rPr>
          <w:sz w:val="22"/>
          <w:szCs w:val="22"/>
        </w:rPr>
        <w:t>informatico ANAC, verificando</w:t>
      </w:r>
      <w:r>
        <w:rPr>
          <w:bCs/>
          <w:color w:val="000000"/>
          <w:sz w:val="21"/>
          <w:szCs w:val="21"/>
        </w:rPr>
        <w:t xml:space="preserve"> l’assenza di annotazioni e trascrizioni;</w:t>
        <w:tab/>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società FEDERAL EXPRESS EUROPE INC. FILIALE ITALIANA P.IVA 09963400156, in quanto incaricata dal fornitore Extra UE, per il servizio richiesto in premessa per un ammontare complessivo di € 129,84 (IVA esclusa ex art. 15 DPR 633/72);</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1.04.06.07 Altre spese per servizi;</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1/02/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11:00Z</dcterms:created>
  <dc:creator>Russo Ferdinando</dc:creator>
  <dc:description/>
  <cp:keywords/>
  <dc:language>en-US</dc:language>
  <cp:lastModifiedBy>Utente principale</cp:lastModifiedBy>
  <cp:lastPrinted>2018-04-09T14:35:00Z</cp:lastPrinted>
  <dcterms:modified xsi:type="dcterms:W3CDTF">2018-04-10T11:30:00Z</dcterms:modified>
  <cp:revision>14</cp:revision>
  <dc:subject/>
  <dc:title> </dc:title>
</cp:coreProperties>
</file>