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26/2018 </w:t>
        <w:tab/>
        <w:tab/>
        <w:tab/>
        <w:tab/>
        <w:tab/>
        <w:tab/>
        <w:t>del 20 marzo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 prof. Luca Pagano del 30/11/2017 con la quale ha rappresentato la necessità di pubblicare i risultati della ricerca attinenti agli obiettivi connessi alla attività di ricerca sul tema Physically based approaches incorporating evaporation for early warning predictions of rainfall-induced landslides sulla rivista NHESS 2017;</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con il codice 208 -000009--ALTRO_R2011-LPAGANO_001_001 RIASSEGNAZIONE ECONOMIE CDA 08.07.16Stabilità di pendii arificiali e naturali in condizioni statiche e sismiche </w:t>
      </w:r>
      <w:r>
        <w:rPr>
          <w:rFonts w:cs="Calibri"/>
          <w:b/>
          <w:color w:val="232128"/>
          <w:w w:val="97"/>
          <w:sz w:val="24"/>
          <w:szCs w:val="24"/>
        </w:rPr>
        <w:t>C</w:t>
      </w:r>
      <w:r>
        <w:rPr>
          <w:rFonts w:cs="Calibri"/>
          <w:b/>
          <w:color w:val="232128"/>
          <w:sz w:val="24"/>
          <w:szCs w:val="24"/>
        </w:rPr>
        <w:t>IG: Z5222D9322</w:t>
      </w:r>
      <w:r>
        <w:rPr>
          <w:rFonts w:cs="Calibri"/>
          <w:color w:val="232128"/>
          <w:sz w:val="24"/>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 xml:space="preserve">i beni </w:t>
      </w:r>
      <w:r>
        <w:rPr>
          <w:rFonts w:cs="Calibri"/>
          <w:b/>
          <w:color w:val="232128"/>
          <w:szCs w:val="24"/>
        </w:rPr>
        <w:t>non</w:t>
      </w:r>
      <w:r>
        <w:rPr>
          <w:rFonts w:cs="Calibri"/>
          <w:color w:val="232128"/>
          <w:szCs w:val="24"/>
        </w:rPr>
        <w:t xml:space="preserve"> sono presenti sul Mercato Elettronico;</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pubblicazione di un articolo sulla rivista scientifica Copernicus Gesellschaft mbh.</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pPr>
      <w:r>
        <w:rPr>
          <w:rFonts w:cs="Calibri"/>
          <w:bCs/>
          <w:sz w:val="24"/>
          <w:szCs w:val="24"/>
        </w:rPr>
        <w:t>di affidare, per le motivazioni indicate in premessa,  ai sensi dell’art.36, comma 2, lett. a) del D. Lgs. 50/2016 alla Copernicus.org Meeting &amp; Open Access Publications partita IVA DE216566440 per un importo pari ad euro 1710,00 IVA esclusa per la pubblicazione dell’articolo sulla rivista NHESS 2017;</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Copernicus.org Meeting &amp; Open Access Publications formato elettronico attraverso buono d’ordine generato in ambiente U-GOV dall’amministrazione;</w:t>
      </w:r>
    </w:p>
    <w:p>
      <w:pPr>
        <w:pStyle w:val="Normal"/>
        <w:numPr>
          <w:ilvl w:val="0"/>
          <w:numId w:val="2"/>
        </w:numPr>
        <w:spacing w:lineRule="atLeast" w:line="238" w:before="0" w:after="0"/>
        <w:jc w:val="both"/>
        <w:rPr>
          <w:rFonts w:cs="Calibri"/>
          <w:bCs/>
          <w:sz w:val="24"/>
          <w:szCs w:val="24"/>
        </w:rPr>
      </w:pPr>
      <w:r>
        <w:rPr>
          <w:rFonts w:cs="Calibri"/>
          <w:bCs/>
          <w:sz w:val="24"/>
          <w:szCs w:val="24"/>
        </w:rPr>
        <w:t>La spesa, pari ad euro 2086,20 IVA inclusa, graverà sulla seguente voce di bilancio COAN CA.04.41.04.06.07</w:t>
        <w:tab/>
        <w:t xml:space="preserve"> – altre spese per servizi</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2086,20 (duemilaottantasei,20) (iva inclusa) è imputata al fondo 000009--ALTRO_R2011-LPAGANO_001_001</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Cinzia De Marsanich</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735965</wp:posOffset>
                </wp:positionH>
                <wp:positionV relativeFrom="paragraph">
                  <wp:posOffset>1092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8.6pt;mso-position-vertical-relative:text;margin-left:57.9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0" w:name="_GoBack"/>
      <w:bookmarkEnd w:id="0"/>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01:00Z</dcterms:created>
  <dc:creator>Dacierno</dc:creator>
  <dc:description/>
  <cp:keywords/>
  <dc:language>en-US</dc:language>
  <cp:lastModifiedBy>utente</cp:lastModifiedBy>
  <cp:lastPrinted>2016-12-02T12:55:00Z</cp:lastPrinted>
  <dcterms:modified xsi:type="dcterms:W3CDTF">2018-03-28T10:01:00Z</dcterms:modified>
  <cp:revision>2</cp:revision>
  <dc:subject/>
  <dc:title>All’Ufficio Assenze e Presenze Personale Contrattualizzato</dc:title>
</cp:coreProperties>
</file>