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 xml:space="preserve">Determina n. 34/2018  </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500,00 con iva assolta dall’editore per la fornitura di n. 100 copie del volume “Adecuacion del Castillo de los Moros. Architettura tra traccia e memorie. Postille Linazasoro &amp; Sanchez”, per il prof. Renato Capozzi.</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C122AE840</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LEAN Edizioni s.c.a.r.l “ in quanto il testo in oggetto  risulta essere edito dalla stessa con ISBN 978-88-8497-649-9 e il C.d.D.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t>Pubblicazioni editoriali non costituenti immobilizzazioni di materiale inv. bibliografic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50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 xml:space="preserve">Affidare la fornitura relativa a n. 100 copie del volume “Adecuacion del Castillo de los Moros. Architettura tra traccia e memorie. Postille Linazasoro &amp; Sanchez”, per il prof. Renato Capozzi, alla Società “CLEAN Edizioni s.c.a.r.l.” corrente in Napoli alla Via Diodato Lioy n.19, per un importo pari a </w:t>
      </w:r>
    </w:p>
    <w:p>
      <w:pPr>
        <w:pStyle w:val="Normal"/>
        <w:snapToGrid w:val="false"/>
        <w:spacing w:lineRule="atLeast" w:line="238" w:before="0" w:after="0"/>
        <w:ind w:left="720" w:hanging="0"/>
        <w:jc w:val="both"/>
        <w:rPr/>
      </w:pPr>
      <w:r>
        <w:rPr>
          <w:sz w:val="22"/>
          <w:szCs w:val="22"/>
        </w:rPr>
        <w:t>€</w:t>
      </w:r>
      <w:r>
        <w:rPr>
          <w:rFonts w:eastAsia="Cambria" w:cs="Cambria"/>
          <w:sz w:val="22"/>
          <w:szCs w:val="22"/>
        </w:rPr>
        <w:t xml:space="preserve"> </w:t>
      </w:r>
      <w:r>
        <w:rPr>
          <w:sz w:val="22"/>
          <w:szCs w:val="22"/>
        </w:rPr>
        <w:t>500,00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capitolo di spesa “</w:t>
      </w:r>
      <w:r>
        <w:rPr>
          <w:b/>
          <w:sz w:val="22"/>
          <w:szCs w:val="22"/>
        </w:rPr>
        <w:t>Pubblicazioni editoriali non costituenti immobilizzazioni di materiale inventariabile</w:t>
      </w:r>
      <w:r>
        <w:rPr>
          <w:sz w:val="22"/>
          <w:szCs w:val="22"/>
        </w:rPr>
        <w:t>”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1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52:00Z</dcterms:created>
  <dc:creator>******* ********* **************</dc:creator>
  <dc:description/>
  <cp:keywords/>
  <dc:language>en-US</dc:language>
  <cp:lastModifiedBy>Flavia Santocchio</cp:lastModifiedBy>
  <cp:lastPrinted>2014-10-21T14:36:00Z</cp:lastPrinted>
  <dcterms:modified xsi:type="dcterms:W3CDTF">2018-03-29T10:46:00Z</dcterms:modified>
  <cp:revision>15</cp:revision>
  <dc:subject/>
  <dc:title/>
</cp:coreProperties>
</file>