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AGGIUDICAZIONE DETERMINA N.60  DEL 17/04/2018  </w:t>
      </w:r>
      <w:r>
        <w:rPr>
          <w:b/>
          <w:sz w:val="22"/>
          <w:szCs w:val="22"/>
        </w:rPr>
        <w:t xml:space="preserve">per la fornitura di un </w:t>
      </w:r>
      <w:r>
        <w:rPr>
          <w:b/>
        </w:rPr>
        <w:t>sistema completo di proiezione per le aule didattiche, comprensivo di montaggio ed installazione dell’impianto presso la sede del DIARC di Palazzo Latilla sito in via Tarsia n. 31.</w:t>
      </w:r>
    </w:p>
    <w:p>
      <w:pPr>
        <w:pStyle w:val="Default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Determina N.60  DEL 17/04/2018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con la quale si è stabilito di </w:t>
      </w:r>
      <w:r>
        <w:rPr>
          <w:rFonts w:cs="Calibri" w:ascii="Calibri" w:hAnsi="Calibri"/>
          <w:sz w:val="22"/>
          <w:szCs w:val="22"/>
        </w:rPr>
        <w:t xml:space="preserve">procedere tramite MEPA  mediante </w:t>
      </w:r>
      <w:r>
        <w:rPr>
          <w:rFonts w:cs="Calibri" w:ascii="Calibri" w:hAnsi="Calibri"/>
          <w:b/>
          <w:sz w:val="22"/>
          <w:szCs w:val="22"/>
        </w:rPr>
        <w:t>RDO</w:t>
      </w:r>
      <w:r>
        <w:rPr>
          <w:rFonts w:cs="Calibri" w:ascii="Calibri" w:hAnsi="Calibri"/>
          <w:sz w:val="22"/>
          <w:szCs w:val="22"/>
        </w:rPr>
        <w:t>, come previsto dall’art.36 comma 2 lett.a) D.lgs.18 aprile 2016, n. 50 - Codice dei Contratti Pubblici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- </w:t>
      </w:r>
      <w:r>
        <w:rPr>
          <w:rFonts w:cs="Calibri" w:ascii="Calibri" w:hAnsi="Calibri"/>
          <w:b/>
          <w:sz w:val="22"/>
          <w:szCs w:val="22"/>
        </w:rPr>
        <w:t xml:space="preserve">Considerato </w:t>
      </w:r>
      <w:r>
        <w:rPr>
          <w:rFonts w:cs="Calibri" w:ascii="Calibri" w:hAnsi="Calibri"/>
          <w:sz w:val="22"/>
          <w:szCs w:val="22"/>
        </w:rPr>
        <w:t xml:space="preserve"> che per la fornitura in oggetto è stato elaborato un capitolato con il quale sono stati elencati i prodotti e  relativi servizi,  come da documentazione allegata,  all’apertura delle offerte economiche si è riscontrata una non chiara elaborazione delle stesse per cui si è ritenuto necessario inviare alle aziende concorrenti, una richiesta di accettazione del capitolato suddetto, da inviare entro e non oltre le ore 12.00 del giorno 04/05/2018. A tale richiesta,  hanno regolarmente risposto le ditte: Giovanni Varriale Srl, G5 Elettronica e Servizi Società Cooperativa, DGM Impianti srl, NA. EL, Italtecnology srl. 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o per  tali aziende,  si è provveduto all’approvazione delle relative offerte economiche  avviando dunque la procedura di classifica e aggiudicazione, attenendosi al criterio dell’offerta economica più bassa. </w:t>
      </w:r>
    </w:p>
    <w:p>
      <w:pPr>
        <w:pStyle w:val="Normal"/>
        <w:spacing w:lineRule="auto" w:line="4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Constatata</w:t>
      </w:r>
      <w:r>
        <w:rPr>
          <w:rFonts w:cs="Calibri" w:ascii="Calibri" w:hAnsi="Calibri"/>
          <w:sz w:val="22"/>
          <w:szCs w:val="22"/>
        </w:rPr>
        <w:t xml:space="preserve"> la regolarità della procedura svolta,   la ditta aggiudicataria della  fornitura  in oggetto, risulta essere “Giovanni Varriale Srl”, la cui offerta economica  è pari ad euro 3060,00 oltre iva 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ice C.I.G. N. Z892339987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oli, 04/05/2018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F.to  IL DIRETTORE DEL DIPARTIMENTO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rof. Mario R. Losasso</w:t>
      </w:r>
    </w:p>
    <w:sectPr>
      <w:headerReference w:type="default" r:id="rId2"/>
      <w:footerReference w:type="default" r:id="rId3"/>
      <w:type w:val="nextPage"/>
      <w:pgSz w:w="11906" w:h="16838"/>
      <w:pgMar w:left="709" w:right="1410" w:gutter="0" w:header="708" w:top="1417" w:footer="1828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IN Light">
    <w:altName w:val="Kartika"/>
    <w:charset w:val="00"/>
    <w:family w:val="roman"/>
    <w:pitch w:val="variable"/>
  </w:font>
  <w:font w:name="DIN Medium">
    <w:altName w:val="Kartika"/>
    <w:charset w:val="00"/>
    <w:family w:val="roman"/>
    <w:pitch w:val="variable"/>
  </w:font>
  <w:font w:name="D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 Medium;Kartika" w:hAnsi="DIN Medium;Kartika" w:cs="DIN Medium;Kartika"/>
        <w:sz w:val="22"/>
        <w:szCs w:val="22"/>
        <w:lang w:val="en-US"/>
      </w:rPr>
    </w:pPr>
    <w:r>
      <w:rPr>
        <w:rFonts w:cs="DIN Medium;Kartika" w:ascii="DIN Medium;Kartika" w:hAnsi="DIN Medium;Kartika"/>
        <w:sz w:val="22"/>
        <w:szCs w:val="2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94970</wp:posOffset>
              </wp:positionH>
              <wp:positionV relativeFrom="paragraph">
                <wp:posOffset>255905</wp:posOffset>
              </wp:positionV>
              <wp:extent cx="6819900" cy="946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946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11"/>
                            <w:gridCol w:w="5529"/>
                          </w:tblGrid>
                          <w:tr>
                            <w:trPr>
                              <w:trHeight w:val="56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Medium;Kartika" w:ascii="DIN Medium;Kartika" w:hAnsi="DIN Medium;Kartika"/>
                                    <w:sz w:val="22"/>
                                    <w:szCs w:val="22"/>
                                    <w:lang w:val="it-IT" w:eastAsia="ja-JP"/>
                                  </w:rPr>
                                  <w:t>UFFICIO CONTABILITÀ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snapToGrid w:val="false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 w:eastAsia="ja-JP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  <w:t>Complesso dello Spirito Santo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  <w:t>via Toledo 402  80134  Napoli (IT)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it-IT" w:eastAsia="ja-JP"/>
                                  </w:rPr>
                                  <w:t>p.iva  00876220633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n-US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 w:eastAsia="ja-JP"/>
                                  </w:rPr>
                                  <w:t>tel   +39 081 2538724-253872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s-ES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 w:eastAsia="ja-JP"/>
                                  </w:rPr>
                                  <w:t>fax  +39 081 2538717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lang w:val="es-ES" w:eastAsia="ja-JP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sz w:val="18"/>
                                    <w:szCs w:val="18"/>
                                    <w:lang w:val="es-ES" w:eastAsia="ja-JP"/>
                                  </w:rPr>
                                  <w:t>www.diarc.unina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74.5pt;mso-wrap-distance-left:7.05pt;mso-wrap-distance-right:7.05pt;mso-wrap-distance-top:0pt;mso-wrap-distance-bottom:0pt;margin-top:20.15pt;mso-position-vertical-relative:text;margin-left:31.1pt;mso-position-horizontal-relative:page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11"/>
                      <w:gridCol w:w="5529"/>
                    </w:tblGrid>
                    <w:tr>
                      <w:trPr>
                        <w:trHeight w:val="56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Medium;Kartika" w:ascii="DIN Medium;Kartika" w:hAnsi="DIN Medium;Kartika"/>
                              <w:sz w:val="22"/>
                              <w:szCs w:val="22"/>
                              <w:lang w:val="it-IT" w:eastAsia="ja-JP"/>
                            </w:rPr>
                            <w:t>UFFICIO CONTABILITÀ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snapToGrid w:val="false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 w:eastAsia="ja-JP"/>
                            </w:rPr>
                          </w:r>
                        </w:p>
                      </w:tc>
                    </w:tr>
                    <w:tr>
                      <w:trPr>
                        <w:trHeight w:val="55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it-IT" w:eastAsia="ja-JP"/>
                            </w:rPr>
                            <w:t>Complesso dello Spirito Santo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it-IT" w:eastAsia="ja-JP"/>
                            </w:rPr>
                            <w:t>via Toledo 402  80134  Napoli (IT)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it-IT" w:eastAsia="ja-JP"/>
                            </w:rPr>
                            <w:t>p.iva  00876220633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n-US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 w:eastAsia="ja-JP"/>
                            </w:rPr>
                            <w:t>tel   +39 081 2538724-2538720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s-ES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 w:eastAsia="ja-JP"/>
                            </w:rPr>
                            <w:t>fax  +39 081 2538717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s-ES" w:eastAsia="ja-JP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sz w:val="18"/>
                              <w:szCs w:val="18"/>
                              <w:lang w:val="es-ES" w:eastAsia="ja-JP"/>
                            </w:rPr>
                            <w:t>www.diarc.unina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9"/>
      <w:gridCol w:w="6688"/>
    </w:tblGrid>
    <w:tr>
      <w:trPr/>
      <w:tc>
        <w:tcPr>
          <w:tcW w:w="3309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Helvetica" w:ascii="Helvetica" w:hAnsi="Helvetica"/>
              <w:sz w:val="16"/>
              <w:szCs w:val="16"/>
              <w:lang w:val="it-IT" w:eastAsia="ja-JP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3810</wp:posOffset>
                </wp:positionH>
                <wp:positionV relativeFrom="margin">
                  <wp:posOffset>0</wp:posOffset>
                </wp:positionV>
                <wp:extent cx="1583690" cy="409575"/>
                <wp:effectExtent l="0" t="0" r="0" b="0"/>
                <wp:wrapTight wrapText="bothSides">
                  <wp:wrapPolygon edited="0">
                    <wp:start x="-112" y="0"/>
                    <wp:lineTo x="-112" y="21155"/>
                    <wp:lineTo x="20341" y="21155"/>
                    <wp:lineTo x="21600" y="18950"/>
                    <wp:lineTo x="21600" y="14985"/>
                    <wp:lineTo x="18398" y="14102"/>
                    <wp:lineTo x="18398" y="7049"/>
                    <wp:lineTo x="21600" y="6168"/>
                    <wp:lineTo x="21600" y="2200"/>
                    <wp:lineTo x="20341" y="0"/>
                    <wp:lineTo x="-112" y="0"/>
                  </wp:wrapPolygon>
                </wp:wrapTight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88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Helvetica" w:ascii="Helvetica" w:hAnsi="Helvetica"/>
              <w:sz w:val="16"/>
              <w:szCs w:val="16"/>
              <w:lang w:val="it-IT" w:eastAsia="ja-JP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</wp:posOffset>
                </wp:positionV>
                <wp:extent cx="399415" cy="38608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9585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309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DIN Light;Kartika" w:ascii="DIN Light;Kartika" w:hAnsi="DIN Light;Kartika"/>
              <w:sz w:val="20"/>
              <w:szCs w:val="20"/>
              <w:lang w:val="it-IT" w:eastAsia="ja-JP"/>
            </w:rPr>
            <w:t xml:space="preserve">Dipartimento di Architettura  </w:t>
          </w:r>
        </w:p>
      </w:tc>
      <w:tc>
        <w:tcPr>
          <w:tcW w:w="6688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ja-JP"/>
            </w:rPr>
            <w:t xml:space="preserve">        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ja-JP"/>
            </w:rPr>
            <w:t>Scuola Politecnica e delle Scienze di Base  |  Università degli Studi di Napoli Federico II</w:t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0:00Z</dcterms:created>
  <dc:creator>******* ********* **************</dc:creator>
  <dc:description/>
  <cp:keywords/>
  <dc:language>en-US</dc:language>
  <cp:lastModifiedBy>Flavia Santocchio</cp:lastModifiedBy>
  <cp:lastPrinted>2018-05-04T13:09:00Z</cp:lastPrinted>
  <dcterms:modified xsi:type="dcterms:W3CDTF">2018-05-07T09:33:00Z</dcterms:modified>
  <cp:revision>8</cp:revision>
  <dc:subject/>
  <dc:title/>
</cp:coreProperties>
</file>