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59/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258,00 iva assolta dall’editore a seguito di indagine di mercato per l’acquisizione dei migliori preventivi per la fornitura di due testi per la biblioteca DIARC , e rispettivamente “Napoli. Atlante della città storica. Centro antico” di Italo Ferraro e “Storia degli alberghi napoletani. Dal Grand Tour alla Belle Epoque nell’ospitalità della Napoli gentile” di  Ewa Kawamura.</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E62338097</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 fine didattico dopo la proposta esaminata  e accettata dalla commissione Biblioteca</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531" w:hanging="1531"/>
        <w:jc w:val="center"/>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Ventucci Centro Editoriale S.r.l”, risulta essere la migliore, stante un’offerta pari a Euro 258,00 iva assolta dall’editore;</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3.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Pubblicazioni editoriali non costituenti immobilizzazioni di materiale bibliografic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258,00  </w:t>
            </w:r>
            <w:r>
              <w:rPr>
                <w:sz w:val="16"/>
                <w:szCs w:val="16"/>
              </w:rPr>
              <w:t>IVA ASSOLTA DALL’EDITORE</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Affidare la fornitura relativa a due testi per la biblioteca DIARC , e rispettivamente “Napoli. Atlante della città storica. Centro antico” di Italo Ferraro e “Storia degli alberghi napoletani. Dal Grand Tour alla Belle Epoque nell’ospitalità della Napoli gentile” di  Ewa Kawamura alla Società “Venetucci Centro Editoriale S.r.l.”  corrente in Napoli  alla Via S.M. Costantinopoli n. 23/24, per un importo pari a € 258,00 IVA assolta dall’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 Pubblicazioni editoriali non costituenti immobilizzazioni di materiale bibliografico del  Funzionamento del Dipartiment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lì 17/04/2018;</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34:00Z</dcterms:created>
  <dc:creator>******* ********* **************</dc:creator>
  <dc:description/>
  <cp:keywords/>
  <dc:language>en-US</dc:language>
  <cp:lastModifiedBy>Flavia Santocchio</cp:lastModifiedBy>
  <cp:lastPrinted>2014-10-21T14:36:00Z</cp:lastPrinted>
  <dcterms:modified xsi:type="dcterms:W3CDTF">2018-05-02T08:26:00Z</dcterms:modified>
  <cp:revision>10</cp:revision>
  <dc:subject/>
  <dc:title/>
</cp:coreProperties>
</file>