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12/LS  DEL 16/0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: </w:t>
      </w:r>
      <w:r>
        <w:rPr>
          <w:rStyle w:val="StrongEmphasis"/>
        </w:rPr>
        <w:t>ZD722CCCA6</w:t>
      </w:r>
    </w:p>
    <w:p>
      <w:pPr>
        <w:pStyle w:val="Normal"/>
        <w:jc w:val="both"/>
        <w:rPr/>
      </w:pPr>
      <w:r>
        <w:rPr/>
        <w:t>Determina a contrarre per acquisto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1,00 DMK33UX178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elecamera TIS, 1/1.8" CMOS, 3072x2048, Monocro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N: 85258019 COO: D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n. 1,00 TC23004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biettivo Telecentrico Opto engineering TC230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ottorato  ing. Cosimo Bro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tuttavia,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 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mediante Trattativa diretta, invitando </w:t>
      </w:r>
      <w:r>
        <w:rPr/>
        <w:t>l’unico fornitore dei suddetti prodotti presente in MEP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VISIONLINK srl  per un importo complessivo pari a euro  894,00 +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51:00Z</dcterms:created>
  <dc:creator>Antonella</dc:creator>
  <dc:description/>
  <dc:language>en-US</dc:language>
  <cp:lastModifiedBy>lidia</cp:lastModifiedBy>
  <cp:lastPrinted>2017-07-03T11:05:00Z</cp:lastPrinted>
  <dcterms:modified xsi:type="dcterms:W3CDTF">2018-03-27T10:51:00Z</dcterms:modified>
  <cp:revision>3</cp:revision>
  <dc:subject/>
  <dc:title/>
</cp:coreProperties>
</file>