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A CONTRARRE N.  27 /LS  DEL 09/05/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IG: </w:t>
      </w:r>
      <w:r>
        <w:rPr>
          <w:rStyle w:val="StrongEmphasis"/>
        </w:rPr>
        <w:t xml:space="preserve"> Z2E237D6E4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CIG: ZD31E28D2F</w:t>
      </w:r>
    </w:p>
    <w:p>
      <w:pPr>
        <w:pStyle w:val="Normal"/>
        <w:jc w:val="both"/>
        <w:rPr/>
      </w:pPr>
      <w:r>
        <w:rPr>
          <w:lang w:val="en-US"/>
        </w:rPr>
        <w:t xml:space="preserve">Determina a contrarre  </w:t>
      </w:r>
      <w:r>
        <w:rPr>
          <w:b/>
          <w:lang w:val="en-US"/>
        </w:rPr>
        <w:t>Rsc Advances (Open Access) Article ID:C8RA02739K Green Approaches In The Synthesis Of Furan-Based Diepoxy Monomer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 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icerca dipartimentale 2014/2015 prof. Ambrog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STA</w:t>
      </w:r>
      <w:r>
        <w:rPr/>
        <w:t xml:space="preserve"> la necessità di effettuare la  PUBBLICAZIONE di “</w:t>
      </w:r>
      <w:r>
        <w:rPr>
          <w:b/>
        </w:rPr>
        <w:t>Article ID:C8RA02739K Green Approaches In The Synthesis Of Furan-Based Diepoxy Monomers</w:t>
      </w:r>
      <w:r>
        <w:rPr/>
        <w:t xml:space="preserve"> "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/>
      </w:pPr>
      <w:r>
        <w:rPr>
          <w:b/>
        </w:rPr>
        <w:t>RITENUTO NECESSARIO</w:t>
      </w:r>
      <w:r>
        <w:rPr/>
        <w:t xml:space="preserve"> di provvedere all’acquisto del servizio di pubblicazione di articoli scientifici da compiersi direttamente presso l’operatore economico ROYAL SOCIETY OF CHEMISTRY</w:t>
      </w:r>
      <w:r>
        <w:rPr>
          <w:b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detto servizio non è disponibile nell’ambito delle predette convenzioni CONSIP e che   NON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TENUTO</w:t>
        <w:tab/>
      </w:r>
      <w:r>
        <w:rPr/>
        <w:t>di non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dichiarazione di infungibilità della  prof. Ambrogi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Arial"/>
          <w:b/>
          <w:b/>
          <w:w w:val="105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ROYAL SOCIETY OF CHEMISTRY per un importo complessivo pari a  500 GBP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9:00Z</dcterms:created>
  <dc:creator>Antonella</dc:creator>
  <dc:description/>
  <dc:language>en-US</dc:language>
  <cp:lastModifiedBy>lidia</cp:lastModifiedBy>
  <cp:lastPrinted>2017-09-29T12:53:00Z</cp:lastPrinted>
  <dcterms:modified xsi:type="dcterms:W3CDTF">2018-05-10T13:39:00Z</dcterms:modified>
  <cp:revision>2</cp:revision>
  <dc:subject/>
  <dc:title/>
</cp:coreProperties>
</file>