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52</w:t>
      </w:r>
      <w:r>
        <w:rPr>
          <w:b/>
        </w:rPr>
        <w:t>/LS</w:t>
      </w:r>
      <w:r>
        <w:rPr/>
        <w:t xml:space="preserve">     DEL 17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rStyle w:val="StrongEmphasis"/>
        </w:rPr>
        <w:t>Z0D24622E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erox Phaser 4622 - 1 - alta capacità - originale - cartuccia toner - per Phaser 4620, 4622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 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VERIFICATA</w:t>
      </w:r>
      <w:r>
        <w:rPr/>
        <w:t xml:space="preserve"> ed accertata la disponibilità finanziaria sul fondo: Ricerca Dipartimentale 2017 prof. Aron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necessità di acquistare Xerox Phaser 4622 - 1 - alta capacità - originale - cartuccia toner - per Phaser 4620, 462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materiale non è disponibile nell’ambito delle predette convenzioni CONSIP e che, tuttavia,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O CHE</w:t>
      </w:r>
      <w:r>
        <w:rPr/>
        <w:t xml:space="preserve"> il minor e l’unica prezzo presente in MEPA risulta essere  della ditta INFORMATICA.NET sr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ETERMINA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Per le motivazioni indicate in premessa, si affida, ai sensi dell’art. 36, comma 2 lett. 8 del D. legs. 50/2016 alla Soc. INFORMATICA.NET srl la fornitura  in oggetto per un importo complessivo pari a euro 613,20 oltre 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928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928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928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928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4:00Z</dcterms:created>
  <dc:creator>Antonella</dc:creator>
  <dc:description/>
  <dc:language>en-US</dc:language>
  <cp:lastModifiedBy>lidia</cp:lastModifiedBy>
  <cp:lastPrinted>2017-09-01T11:33:00Z</cp:lastPrinted>
  <dcterms:modified xsi:type="dcterms:W3CDTF">2018-07-17T09:44:00Z</dcterms:modified>
  <cp:revision>2</cp:revision>
  <dc:subject/>
  <dc:title/>
</cp:coreProperties>
</file>