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3</w:t>
      </w:r>
      <w:r>
        <w:rPr>
          <w:b/>
        </w:rPr>
        <w:t>6/LS</w:t>
      </w:r>
      <w:r>
        <w:rPr/>
        <w:t xml:space="preserve">     DEL 14/06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rStyle w:val="StrongEmphasis"/>
        </w:rPr>
        <w:t>Z65207D6C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 a contrarre per l’acquisto di: n° 2 Hydrothermal bomb for the synthesis of inorganic partic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  Lidia Stea cat D Area amministrativa/contabile , in servizio presso il Dipartimento  di Ingegneria Chimica dei Materiali e della Produzione industriale.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 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VERIFICATA</w:t>
      </w:r>
      <w:r>
        <w:rPr/>
        <w:t xml:space="preserve"> ed accertata la disponibilità finanziaria sul fondo: Ricerca Dipartimenta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necessità di acquistare n° 2 Hydrothermal bomb for the synthesis of inorganic part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che detto materiale non è disponibile nell’ambito delle predette convenzioni CONSIP e che, tuttavia, è disponibile sul Mercato Elettronico della P.A. (MEP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RITENUTO</w:t>
        <w:tab/>
      </w:r>
      <w:r>
        <w:rPr/>
        <w:t>di dover ricorrere al Mercato Elettronico delle P.A. MEP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la scelta del contraente viene effettuata con il ricorso al criterio del minor prezzo ai sensi di quanto previsto dall’art. 95, comma 4, del D.Lgs 50/2016, trattandosi di forniture con caratteristiche standardizz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IFICATO CHE</w:t>
      </w:r>
      <w:r>
        <w:rPr/>
        <w:t xml:space="preserve"> l’unica ditta presente in MEPA risulta essere  Microgem sr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CHIARATO</w:t>
      </w:r>
      <w:r>
        <w:rPr/>
        <w:t xml:space="preserve"> ai sensi dell’art. 76 del D.P.R. 445/2000 l’ assenza di parentela e/o affinità con titolari, amministratori, soci e dipendenti della Ditta affidatari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DETERMINA DI AGGIUD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Per le motivazioni indicate in premessa, si affida, ai sensi dell’art. 36, comma 2 lett. 8 del D. legs. 50/2016 alla Soc. Microgem srl la fornitura  in oggetto per un importo complessivo pari a euro 5200,00 oltre IVA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928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928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928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928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58:00Z</dcterms:created>
  <dc:creator>Antonella</dc:creator>
  <dc:description/>
  <dc:language>en-US</dc:language>
  <cp:lastModifiedBy>lidia</cp:lastModifiedBy>
  <cp:lastPrinted>2017-09-01T11:33:00Z</cp:lastPrinted>
  <dcterms:modified xsi:type="dcterms:W3CDTF">2018-06-15T13:58:00Z</dcterms:modified>
  <cp:revision>2</cp:revision>
  <dc:subject/>
  <dc:title/>
</cp:coreProperties>
</file>