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3/LS  DEL 01/0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: </w:t>
      </w:r>
      <w:r>
        <w:rPr>
          <w:rFonts w:eastAsia="Calibri" w:cs="ArialMT" w:ascii="ArialMT" w:hAnsi="ArialMT"/>
          <w:sz w:val="22"/>
          <w:szCs w:val="22"/>
        </w:rPr>
        <w:t>ZBB224E833</w:t>
      </w:r>
    </w:p>
    <w:p>
      <w:pPr>
        <w:pStyle w:val="Normal"/>
        <w:jc w:val="both"/>
        <w:rPr/>
      </w:pPr>
      <w:r>
        <w:rPr/>
        <w:t>Determina a contrarre per acquisto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DIUM CHLORIDE, FOR MOLECULAR BIOLOGY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76-1KG (SIGMA ALDRICH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(+)-SUCROSE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97-1KG (SIGMA ALDRICH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IODOMETHANE, REAGENT PLUS, 99%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429-25G (SIGMA ALDRICH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CALCIUM CHLORIDE SOLUTION, FOR MOL. </w:t>
            </w:r>
            <w:r>
              <w:rPr>
                <w:rFonts w:cs="Arial" w:ascii="Arial" w:hAnsi="Arial"/>
              </w:rPr>
              <w:t xml:space="preserve">BIOL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5-100ML (SIGMA ALDRICH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OSAN, LOW MOLECULAR WEIGHT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869-50G (SIGMA ALDRICH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DIUM CHLORIDE, FOR MOLECULAR BIOLOGY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76-1KG (SIGMA ALDRICH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dustry lab 4.0: L'integrazione dei Cyber Phisycal Systems e dei Digital Twin nel paradigma 4.0 resp. Prof.ssa Sant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tuttavia,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 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mediante Trattativa diretta, invitando </w:t>
      </w:r>
      <w:r>
        <w:rPr/>
        <w:t xml:space="preserve">3 fornitori </w:t>
      </w:r>
    </w:p>
    <w:p>
      <w:pPr>
        <w:pStyle w:val="Normal"/>
        <w:jc w:val="both"/>
        <w:rPr/>
      </w:pPr>
      <w:r>
        <w:rPr/>
        <w:t>Levanchimica srl</w:t>
      </w:r>
    </w:p>
    <w:p>
      <w:pPr>
        <w:pStyle w:val="Normal"/>
        <w:jc w:val="both"/>
        <w:rPr/>
      </w:pPr>
      <w:r>
        <w:rPr/>
        <w:t>Chimica Lab</w:t>
      </w:r>
    </w:p>
    <w:p>
      <w:pPr>
        <w:pStyle w:val="Normal"/>
        <w:jc w:val="both"/>
        <w:rPr/>
      </w:pPr>
      <w:r>
        <w:rPr/>
        <w:t>Sigma Aldrich sr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RIFICATO </w:t>
      </w:r>
      <w:r>
        <w:rPr/>
        <w:t>l’ offerta più bassa è stata presentata da Levanchimica sr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Levanchimica srl per un importo complessivo pari a euro  330,91 +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33:00Z</dcterms:created>
  <dc:creator>Antonella</dc:creator>
  <dc:description/>
  <dc:language>en-US</dc:language>
  <cp:lastModifiedBy>lidia</cp:lastModifiedBy>
  <cp:lastPrinted>2018-03-01T15:33:00Z</cp:lastPrinted>
  <dcterms:modified xsi:type="dcterms:W3CDTF">2018-03-01T15:33:00Z</dcterms:modified>
  <cp:revision>2</cp:revision>
  <dc:subject/>
  <dc:title/>
</cp:coreProperties>
</file>